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ТОП ЛАЙН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многотопливной АЗС, проектируемой линии 0,4 кВ по адресу: Новосибирская область, Убинский район, Убинский сельсовет, 1237 километр автомобильной дороги Р-254 «Иртыш» (кадастровый номер земельного участка 54:25:023401:1376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ТОП ЛАЙН» (ОГРН 1025501245550 ИНН 5506047309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многотопливной АЗС, проектируемой линии 0,4 кВ по адресу: Новосибирская область, Убинский район, Убинский сельсовет, 1237 километр автомобильной дороги Р-254 «Иртыш» (кадастровый номер земельного участка 54:25:023401:1376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и состав расходов, включаемых в плату за технологическое присоединение</w:t>
      </w:r>
      <w:r>
        <w:rPr>
          <w:lang w:val="ru-RU"/>
        </w:rPr>
        <w:t xml:space="preserve"> </w:t>
      </w:r>
      <w:r>
        <w:rPr/>
        <w:t>к электрическим сетям определя</w:t>
      </w:r>
      <w:r>
        <w:rPr>
          <w:lang w:val="ru-RU"/>
        </w:rPr>
        <w:t>ю</w:t>
      </w:r>
      <w:r>
        <w:rPr/>
        <w:t>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/>
        <w:t>ПТП = Р + Р</w:t>
      </w:r>
      <w:r>
        <w:rPr>
          <w:vertAlign w:val="subscript"/>
        </w:rPr>
        <w:t>и</w:t>
      </w:r>
      <w:r>
        <w:rPr/>
        <w:t xml:space="preserve"> + Р</w:t>
      </w:r>
      <w:r>
        <w:rPr>
          <w:vertAlign w:val="subscript"/>
        </w:rPr>
        <w:t>тп</w:t>
      </w:r>
      <w:r>
        <w:rPr/>
        <w:t xml:space="preserve"> + Р</w:t>
      </w:r>
      <w:r>
        <w:rPr>
          <w:vertAlign w:val="subscript"/>
        </w:rPr>
        <w:t>разв</w:t>
      </w:r>
      <w:r>
        <w:rPr>
          <w:lang w:val="ru-RU"/>
        </w:rPr>
        <w:t>,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подпункт "б" пункта 16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абзацами третьим и шестым пункта 17 Методических указаний, а в отношении владельцев объектов электросетевого хозяйства, отнесенных к единой (национальной) общероссийской электрической сети, - по смете, выполненной с применением сметных нормативов в соответствии с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4 августа 2020 г. N 421/пр (зарегистрирован Минюстом России 23 сентября 2020 г., регистрационный N 59986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 в размере, предусмотренном абзацем сорок четвертым пункта 17 Правил технологического присоедин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</w:t>
      </w:r>
      <w:r>
        <w:rP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 выполнение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, определяемые сетевой организацией по сметам, выполненным с применением сметных нормативов, входящим в состав проектной документ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1-24-17897-22 от 28.08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54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300 кВт существующая мощность, оформленная актом</w:t>
      </w:r>
      <w:r>
        <w:rPr/>
        <w:t xml:space="preserve"> </w:t>
      </w:r>
      <w:r>
        <w:rPr>
          <w:sz w:val="24"/>
          <w:szCs w:val="24"/>
        </w:rPr>
        <w:t xml:space="preserve">об осуществлении технологического присоединения  № 5339906 от 25.10.2022 для энергоснабжения многотопливной АЗС от РУ-0,4 кВ КТПН-10/0,4 кВ №10У108 по схеме, обеспечивающ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 надежности электроснабж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30 кВт существующая мощность, оформленная уведомлением об обеспечении сетевой организацией возможности присоединения к электрическим сетям № 5107881 от 14.12.2023 для энергоснабжения криогенной АЗС от РУ-0,4 кВ КТПН-10/0,4 кВ №10У108 по схеме, обеспечивающ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тегорию по надежности электроснабж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210 кВт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4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вновь установленной (построенной) однотрансформаторной подстанции 10/0,4 кВ взамен КТПН-10/0,4 кВ №10У108 (ЛЭП-10 кВ Ф № 10У РП-10 кВ Убинское, ЛЭП-10 кВ Ф № 2У ТПС 110 кВ Убин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(строительство) однотрансформаторной подстанции 10/0,4 кВ (за исключением РТП) мощностью 630 кВа шкафного или киоскового типа взамен КТПН-10/0,4 кВ №10У108 с трансформатором 400 кВа,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перевод Ф№1,</w:t>
      </w:r>
      <w:r>
        <w:rPr/>
        <w:t xml:space="preserve"> </w:t>
      </w:r>
      <w:r>
        <w:rPr>
          <w:iCs/>
          <w:sz w:val="24"/>
          <w:szCs w:val="28"/>
        </w:rPr>
        <w:t>Ф№2 и Ф№3 с РУ-0,4 кВ КТПН-10/0,4 кВ №10У108 на РУ-0,4 кВ вновь установленной (построенной) одно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демонтаж существующей КТПН-10/0,4 кВ №10У108 с трансформатором 400 кВа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color w:val="000000"/>
          <w:sz w:val="24"/>
          <w:szCs w:val="24"/>
          <w:lang w:val="en-US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8.03.2025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реконструкцию существующей схемы электроснабжения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color w:val="000000"/>
          <w:sz w:val="24"/>
          <w:szCs w:val="24"/>
        </w:rPr>
        <w:t>1.Установку (строительство) однотрансформаторной подстанции 10/0,4 кВ (за исключением РТП) мощностью 630 кВа шкафного или киоскового типа взамен КТПН-10/0,4 кВ №10У108 с трансформатором 400 кВа, с выполнением сопутствующего объема рабо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color w:val="000000"/>
          <w:sz w:val="24"/>
          <w:szCs w:val="24"/>
        </w:rPr>
        <w:t>2.Перевод Ф№1, Ф№2 и Ф№3 с РУ-0,4 кВ КТПН-10/0,4 кВ №10У108 на РУ-0,4 кВ вновь установленной (построенной) однотрансформаторной подстанции 10/0,4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/>
        <w:t xml:space="preserve"> </w:t>
      </w:r>
      <w:r>
        <w:rPr>
          <w:color w:val="000000"/>
          <w:sz w:val="24"/>
          <w:szCs w:val="24"/>
        </w:rPr>
        <w:t>Демонтаж существующей КТПН-10/0,4 кВ №10У108 с трансформатором 400 кВ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 по реконструкции существующей схемы электроснабжения, демонтажу существующей КТПН-10/0,4 кВ №10У108 с трансформатором 400 кВа и строительству однотрансформаторной подстанции 10/0,4 кВ (за исключением РТП) мощностью  630 кВа шкафного или киоскового типа взамен КТПН-10/0,4 кВ №10У108 с трансформатором 400 кВа, с выполнением сопутствующего объема работ не включены в утвержденную приказом Минэнерго России от 28.12.2024 № 49@ инвестиционную программу АО «РЭС» 2024-2028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ТОП ЛАЙН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2 592,307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4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5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71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7,34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 Расходы на оплату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sz w:val="24"/>
          <w:szCs w:val="28"/>
        </w:rPr>
        <w:t xml:space="preserve">) составляют </w:t>
      </w:r>
      <w:r>
        <w:rPr>
          <w:b/>
          <w:sz w:val="24"/>
          <w:szCs w:val="28"/>
        </w:rPr>
        <w:t>2 483,487 тыс. руб</w:t>
      </w:r>
      <w:r>
        <w:rPr>
          <w:sz w:val="24"/>
          <w:szCs w:val="28"/>
        </w:rPr>
        <w:t>. (без НДС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2 498,236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7,85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8.11.2024 № 318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5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63,61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8.11.2024 № 318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5 год» (далее – приказ № 318-ЭЭ/НПА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</w:t>
      </w:r>
      <w:r>
        <w:rPr>
          <w:iCs/>
          <w:sz w:val="24"/>
          <w:szCs w:val="24"/>
        </w:rPr>
        <w:t>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одного средства коммерческого учета электрической энергии (мощности) трехфазного полукосвенного включения на уровне напряжения 0,4 кВ  составляют </w:t>
      </w:r>
      <w:r>
        <w:rPr>
          <w:b/>
          <w:sz w:val="24"/>
          <w:szCs w:val="28"/>
        </w:rPr>
        <w:t>27,349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318-ЭЭ/НП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</w:t>
      </w:r>
      <w:r>
        <w:rPr/>
        <w:t xml:space="preserve"> </w:t>
      </w:r>
      <w:r>
        <w:rPr>
          <w:sz w:val="24"/>
          <w:szCs w:val="28"/>
        </w:rPr>
        <w:t>Расходы на оплату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sz w:val="24"/>
          <w:szCs w:val="28"/>
        </w:rPr>
        <w:t xml:space="preserve">) составляют </w:t>
      </w:r>
      <w:r>
        <w:rPr>
          <w:b/>
          <w:sz w:val="24"/>
          <w:szCs w:val="28"/>
        </w:rPr>
        <w:t>2 389,416 тыс. руб.</w:t>
      </w:r>
      <w:r>
        <w:rPr>
          <w:sz w:val="24"/>
          <w:szCs w:val="28"/>
        </w:rPr>
        <w:t xml:space="preserve"> (без НДС) со снижением относительно расчета организации на </w:t>
      </w:r>
      <w:r>
        <w:rPr>
          <w:b/>
          <w:sz w:val="24"/>
          <w:szCs w:val="28"/>
        </w:rPr>
        <w:t>94,071 тыс. руб.</w:t>
      </w:r>
      <w:r>
        <w:rPr>
          <w:sz w:val="24"/>
          <w:szCs w:val="28"/>
        </w:rPr>
        <w:t>, в соответствии с стандартизированной тарифной ставкой С</w:t>
      </w:r>
      <w:r>
        <w:rPr>
          <w:sz w:val="24"/>
          <w:szCs w:val="28"/>
          <w:vertAlign w:val="subscript"/>
        </w:rPr>
        <w:t>5</w:t>
      </w:r>
      <w:r>
        <w:rPr>
          <w:sz w:val="24"/>
          <w:szCs w:val="28"/>
        </w:rPr>
        <w:t xml:space="preserve">, п/п 22 приложения №5  приказа № 318-ЭЭ/НПА в размере 4346*540= </w:t>
      </w:r>
      <w:r>
        <w:rPr>
          <w:b/>
          <w:sz w:val="24"/>
          <w:szCs w:val="28"/>
        </w:rPr>
        <w:t xml:space="preserve">2 346,840 тыс. руб. </w:t>
      </w:r>
      <w:r>
        <w:rPr>
          <w:sz w:val="24"/>
          <w:szCs w:val="28"/>
        </w:rPr>
        <w:t xml:space="preserve">и в соответствии разделом 1. сметы № 02-01-01 «КТПН-10/0,4 кВ № 10У108 с. Убинское (инв. № 500143943) демонтаж существующей КТПН-10/0,4 кВ №10У108 с трансформатором 400 кВа», выполненной с применением сметных нормативов (далее – сметные нормативы) в размере - </w:t>
      </w:r>
      <w:r>
        <w:rPr>
          <w:b/>
          <w:sz w:val="24"/>
          <w:szCs w:val="28"/>
        </w:rPr>
        <w:t>42,576 тыс. руб</w:t>
      </w:r>
      <w:r>
        <w:rPr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4"/>
        </w:rPr>
        <w:t>При определении расходов на выполнение мероприятий, связанных с развитием существующей инфраструктуры департамент руководствовался пунктом 29 Основ ценообразования, согласно которому при определении значений расходов (цен) регулирующий орган использует (в порядке очередности, если какой-либо из видов цен не может быть применен по причине отсутствия информации о таких ценах)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ленные на очередной период регулирования цены (тарифы) в случае, если цены (тарифы) на соответствующие товары (услуги) подлежат государственному регулирова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(цены), установленные в договорах, заключенных в результате проведения торг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ыночные цены, сложившиеся на организованных торговых площадках, в том числе биржах, функционирующих на территории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ыночные цены, предоставляемые организациями, осуществляющими сбор информации о рыночных ценах, разработку и внедрение специализированных программных средств для исследования рыночных цен, подготовку периодических информационных и аналитических отчетов о рыночных ценах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4"/>
        </w:rPr>
        <w:t>Поскольку в порядке очередности, предусмотренной пунктом 29 Основ ценообразования, установленные на очередной период регулирования цены (тарифы) в случае, если цены (тарифы) на соответствующие товары (услуги) подлежат государственному регулированию, расположены выше сметных нормативов, которые являются рыночными ценами, предоставляемыми организациями, осуществляющими сбор информации о рыночных ценах, разработку и внедрение специализированных программных средств для исследования рыночных цен, подготовку периодических информационных и аналитических отчетов о рыночных ценах, департамент использовал для установления платы за технологическое присоединение по индивидуальному проекту установленные на текущий год стандартизированные тарифные ставки, поскольку расходы на выполнение мероприятий, связанных с развитием существующей инфраструктуры, определенные сетевой организацией по сметам, выполненным с применением сметных нормативов, входящим в состав проектной документации, превышают установленные департаментом на текущий год стандартизированные тарифные ставк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ТОП ЛАЙН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ТОП ЛАЙН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5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, связанных с развитием существующей инфраструктур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89,4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ей ТП№10У108, строительство  однотрансформаторной подстанции 10/0,4 кВ с перевод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№1, Ф№2 и Ф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89,4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 и сметные нормативы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3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8"/>
              </w:rPr>
              <w:t>2 498,23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65E036DFE19A607A11EDCA6CF4501F4B6FEB7F6D3BB58B2503398E5DBDEA571194C324CA0A0B6A0FC0e9D" TargetMode="External"/><Relationship Id="rId5" Type="http://schemas.openxmlformats.org/officeDocument/2006/relationships/hyperlink" Target="consultantplus://offline/ref=65E036DFE19A607A11EDCA6CF4501F4B6FEB7F6D3BB58B2503398E5DBDEA571194C324CA0A0B6A0FC0e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5-08-05T12:22:00Z</cp:lastPrinted>
  <dcterms:modified xsi:type="dcterms:W3CDTF">2025-08-05T09:26:00Z</dcterms:modified>
  <cp:revision>848</cp:revision>
  <dc:subject/>
  <dc:title>Заключение</dc:title>
</cp:coreProperties>
</file>